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łącznik  Nr 1</w:t>
      </w:r>
    </w:p>
    <w:p>
      <w:pPr>
        <w:pStyle w:val="Normal"/>
        <w:ind w:left="623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 Zarządzenia Nr 267/05</w:t>
      </w:r>
    </w:p>
    <w:p>
      <w:pPr>
        <w:pStyle w:val="Heading1"/>
        <w:ind w:left="623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rmistrza Olecka</w:t>
      </w:r>
    </w:p>
    <w:p>
      <w:pPr>
        <w:pStyle w:val="Normal"/>
        <w:ind w:left="6237" w:hanging="0"/>
        <w:rPr/>
      </w:pPr>
      <w:r>
        <w:rPr>
          <w:rFonts w:cs="Arial" w:ascii="Arial" w:hAnsi="Arial"/>
          <w:b/>
          <w:sz w:val="18"/>
        </w:rPr>
        <w:t>z dnia 23 marca 2005 r.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Sprawozdanie z wykonania dochodów gminy za 2004 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8"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chwalony dnia  26 lutego 2004 roku plan dochodów wynosił 28.627.921 zł, w trakcie realizacji</w:t>
      </w:r>
    </w:p>
    <w:p>
      <w:pPr>
        <w:pStyle w:val="Normal"/>
        <w:rPr/>
      </w:pPr>
      <w:r>
        <w:rPr>
          <w:rFonts w:cs="Arial" w:ascii="Arial" w:hAnsi="Arial"/>
          <w:sz w:val="18"/>
        </w:rPr>
        <w:t>budżetu na podstawie podjętych uchwał plan dochodów ustalono na 34.280.633 zł. Wzrost o 19,7%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Zmiany dochodów w budżecie gminy w 2004 roku przedstawia tabela na stronie 2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Plan dochodów wzrósł o 5.652.712 zł, w tym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chody własne gminy o 887.018 zł, w tym: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podatków 412.000 zł w tym podatek od nieruchomości 400.000 zł,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opłat</w:t>
        <w:tab/>
        <w:t xml:space="preserve">      210.700 zł,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Arial" w:ascii="Arial" w:hAnsi="Arial"/>
          <w:sz w:val="18"/>
        </w:rPr>
        <w:t>dochody uzyskiwane przez gminne jedn. organizacyjne 36.245 zł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dochody należne gminie 19.890 zł ( odsetki za nieterminowe opłaty podatków),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,71% udział w pod. doch. od osób prawnych 105.000 zł,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e z innych j.s.t. 2.450 zł,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e pozabudżetowe 100.733 z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bwencja ogólna o 266.620 zł, w tym: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tytułu uzupełnienia subwencji ogólnej  62.721 zł,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ęść oświatowa  128.432 zł,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ęść rekompensująca 75.467 zł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e pochodzące z funduszy europejskich 26.550 zł. Dotyczy ostatecznego rozliczenia zadania dofinansowanego z Phare Esc 2000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e celowe z budżetu państwa 4.472.524 zł, w tym: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zadania własne gminy 1.656.748 zł,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zadania zlecone           2.815.776 zł.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Realizacja dochodów w 2004 roku.</w:t>
      </w:r>
    </w:p>
    <w:tbl>
      <w:tblPr>
        <w:tblW w:w="34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1466"/>
      </w:tblGrid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włas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33 281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wencja ogóln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56 928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z U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55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z BP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76 05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27500" cy="2557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</w:rPr>
        <w:t>Szczegółowa realizacja dochodów przedstawiona jest w zestawieniu tabelarycznym jak i części informacyjne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tbl>
      <w:tblPr>
        <w:tblW w:w="930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588"/>
        <w:gridCol w:w="1275"/>
        <w:gridCol w:w="1157"/>
        <w:gridCol w:w="1138"/>
        <w:gridCol w:w="754"/>
      </w:tblGrid>
      <w:tr>
        <w:trPr>
          <w:trHeight w:val="270" w:hRule="atLeast"/>
        </w:trPr>
        <w:tc>
          <w:tcPr>
            <w:tcW w:w="3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</w:t>
            </w:r>
          </w:p>
        </w:tc>
        <w:tc>
          <w:tcPr>
            <w:tcW w:w="115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</w:t>
            </w:r>
          </w:p>
        </w:tc>
        <w:tc>
          <w:tcPr>
            <w:tcW w:w="113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konanie</w:t>
            </w:r>
          </w:p>
        </w:tc>
        <w:tc>
          <w:tcPr>
            <w:tcW w:w="754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.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ów na 26.02.04</w:t>
            </w:r>
          </w:p>
        </w:tc>
        <w:tc>
          <w:tcPr>
            <w:tcW w:w="115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chodów na 31.12.04</w:t>
            </w:r>
          </w:p>
        </w:tc>
        <w:tc>
          <w:tcPr>
            <w:tcW w:w="11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zne</w:t>
            </w:r>
          </w:p>
        </w:tc>
        <w:tc>
          <w:tcPr>
            <w:tcW w:w="75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%</w:t>
            </w:r>
          </w:p>
        </w:tc>
      </w:tr>
      <w:tr>
        <w:trPr>
          <w:trHeight w:val="330" w:hRule="atLeast"/>
        </w:trPr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I</w:t>
            </w:r>
          </w:p>
        </w:tc>
        <w:tc>
          <w:tcPr>
            <w:tcW w:w="45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DOCHODY WŁASNE OGÓŁEM, W TYM:</w:t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13 190 669</w:t>
            </w:r>
          </w:p>
        </w:tc>
        <w:tc>
          <w:tcPr>
            <w:tcW w:w="115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14 077 687</w:t>
            </w:r>
          </w:p>
        </w:tc>
        <w:tc>
          <w:tcPr>
            <w:tcW w:w="11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14 333 281</w:t>
            </w:r>
          </w:p>
        </w:tc>
        <w:tc>
          <w:tcPr>
            <w:tcW w:w="75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A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Wpływy z podatków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5 766 917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6 178 917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6 358 499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102,9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podatkowa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3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nieruchomości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6 11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7 11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9 28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atek rolny 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499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499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61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atek leśny 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23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23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9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środków transportow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335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335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74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datek od czynności cywilnoprawn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5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5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51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spadków i darowizn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0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posiadanych psów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9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B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Wpływy z opłat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889 565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1 100 265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1 182 374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targowej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93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miejscowej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6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administracyjnej i stałej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prolongacyjna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skarbowa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87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łata eksploatacyjna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86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dpłatności za przedszkol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965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965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593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 za zezwolenia na sprzedaż alkoh.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5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453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a usługi opiekuńcze własn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44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C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Dochody z majątku gminy</w:t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1 749 759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1 749 759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1 726 773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podarka leśna-czynsz za obszary łowiecki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3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3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2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chody z najmu i dzierżawy oraz innych umów 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162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87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pływy z przekształcenia prawa użytk.wieczystego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45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0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łata adiacencka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58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58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pływy z odpłatnego nabycia prawa własności nieruch.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 174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 286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933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edaż usług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5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rzedaż  wyrobów i składników majątkowych 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834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8 8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184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a zarząd, użytkowanie i użytkow. wieczyst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95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022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setki  za zwłokę i odsetki hipoteczn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5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879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D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Dochody uzyskiwane przez gminne jednostki organizacyjn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190 258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226 503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258 364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rząd Miejski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114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254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546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owizny i inne wpłaty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z najmu ,prowizji, kar umownych, odszkodowań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2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 ( specyfikacje, reklama)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4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4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1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 udział od opłat na rzecz budż.państwa za zad.zlecon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2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edaż materiałów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aty z lat ubiegł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szty postępowania administracyjnego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4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centowanie środków na konci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83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minne jednostki budżetow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144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249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 81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z czynszów mieszkalnych, dzierżaw i inn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72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92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96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e sprzedaży usług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72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857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74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wpływy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E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Inne dochody należne gmini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163 292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183 182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265 29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z partycypacji mieszkańców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292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92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7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undacja kosztów remontu chodników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cmentarn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7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dsetki od nieterminowych wpłat podatków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9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91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F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Udział w podatku od osób fizycznych i prawn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4 277 178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4 382 178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4 302 337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,72% udział w podatku dochodowym od osób fizyczn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2 178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2 178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 359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,71% udział w podatku dochodowym od osób prawn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97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G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Dotacje z budżetów innych j.s.t.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83 7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86 15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86 15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współfinansowanie dożynek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c materialna dla studentów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a utrzymanie czystości dróg powiatow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zadanie powierzone-biblioteka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H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Dotacje pozabudżetowe</w:t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70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170 733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8"/>
              </w:rPr>
              <w:t>153 494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 PFRON - refundacja utraconych dochodów</w:t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955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1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z PFRON - likwidacja barier architektoniczn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78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7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WFOŚiGW na wyposażenie "zielonej klasy"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ANR na dozywianie dzieci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76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76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GFOŚiGW na inwestycje infrastrukturaln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 GFOŚiGW -selektywna zbiórka odpadów komunaln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II</w:t>
            </w:r>
          </w:p>
        </w:tc>
        <w:tc>
          <w:tcPr>
            <w:tcW w:w="458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SUBWENCJA OGÓLNA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13 390 308</w:t>
            </w:r>
          </w:p>
        </w:tc>
        <w:tc>
          <w:tcPr>
            <w:tcW w:w="115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13 656 928</w:t>
            </w:r>
          </w:p>
        </w:tc>
        <w:tc>
          <w:tcPr>
            <w:tcW w:w="113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13 656 928</w:t>
            </w:r>
          </w:p>
        </w:tc>
        <w:tc>
          <w:tcPr>
            <w:tcW w:w="75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oświatowa subwencji ogólnej dla j.s.t.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1 25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99 69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99 69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rekompensująca subw.ogóln.dla gmin</w:t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</w:t>
            </w:r>
          </w:p>
        </w:tc>
        <w:tc>
          <w:tcPr>
            <w:tcW w:w="115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467</w:t>
            </w:r>
          </w:p>
        </w:tc>
        <w:tc>
          <w:tcPr>
            <w:tcW w:w="113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467</w:t>
            </w:r>
          </w:p>
        </w:tc>
        <w:tc>
          <w:tcPr>
            <w:tcW w:w="75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wyrównawcza subwencji ogólnej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2 71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2 71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2 718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równoważąca subwencji ogólnej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332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332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332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enie subwencji ogólnej</w:t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21</w:t>
            </w:r>
          </w:p>
        </w:tc>
        <w:tc>
          <w:tcPr>
            <w:tcW w:w="113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21</w:t>
            </w:r>
          </w:p>
        </w:tc>
        <w:tc>
          <w:tcPr>
            <w:tcW w:w="75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III</w:t>
            </w:r>
          </w:p>
        </w:tc>
        <w:tc>
          <w:tcPr>
            <w:tcW w:w="45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DOFINANSOWANIE Z UNII EUROPEJSKIEJ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26 550</w:t>
            </w:r>
          </w:p>
        </w:tc>
        <w:tc>
          <w:tcPr>
            <w:tcW w:w="11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26 550</w:t>
            </w:r>
          </w:p>
        </w:tc>
        <w:tc>
          <w:tcPr>
            <w:tcW w:w="75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przedakcesyjne-Phare 2000 - wiadukt Lesk</w:t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50</w:t>
            </w:r>
          </w:p>
        </w:tc>
        <w:tc>
          <w:tcPr>
            <w:tcW w:w="113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5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IV</w:t>
            </w:r>
          </w:p>
        </w:tc>
        <w:tc>
          <w:tcPr>
            <w:tcW w:w="45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DOTACJE CELOWE Z BUDŻETU PAŃSTWA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2 046 944</w:t>
            </w:r>
          </w:p>
        </w:tc>
        <w:tc>
          <w:tcPr>
            <w:tcW w:w="115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6 519 468</w:t>
            </w:r>
          </w:p>
        </w:tc>
        <w:tc>
          <w:tcPr>
            <w:tcW w:w="11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993300"/>
                <w:sz w:val="18"/>
                <w:szCs w:val="18"/>
              </w:rPr>
              <w:t>6 276 051</w:t>
            </w:r>
          </w:p>
        </w:tc>
        <w:tc>
          <w:tcPr>
            <w:tcW w:w="75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  <w:t>96,3</w:t>
            </w:r>
          </w:p>
        </w:tc>
      </w:tr>
      <w:tr>
        <w:trPr>
          <w:trHeight w:val="330" w:hRule="atLeast"/>
        </w:trPr>
        <w:tc>
          <w:tcPr>
            <w:tcW w:w="3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a</w:t>
            </w:r>
          </w:p>
        </w:tc>
        <w:tc>
          <w:tcPr>
            <w:tcW w:w="458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Dotacje na zadania własne</w:t>
            </w:r>
          </w:p>
        </w:tc>
        <w:tc>
          <w:tcPr>
            <w:tcW w:w="12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90 644</w:t>
            </w:r>
          </w:p>
        </w:tc>
        <w:tc>
          <w:tcPr>
            <w:tcW w:w="115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1 747 392</w:t>
            </w:r>
          </w:p>
        </w:tc>
        <w:tc>
          <w:tcPr>
            <w:tcW w:w="113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1 583 288</w:t>
            </w:r>
          </w:p>
        </w:tc>
        <w:tc>
          <w:tcPr>
            <w:tcW w:w="75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90,6</w:t>
            </w:r>
          </w:p>
        </w:tc>
      </w:tr>
      <w:tr>
        <w:trPr>
          <w:trHeight w:val="270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"Europejskie juwenalia na Mazurach"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prawka szkolna-podręczniki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1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1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iS-dotacja na budowę kompleksu boisk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OW-program na remonty szkół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69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AOW-program szkoleniowo-dydaktyczny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644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87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87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OW-program na wyposażenie świetlic szkoln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2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2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drażanie reformy oświaty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łki i pomoc w naturze oraz składki na ubezp.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233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39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rodek Pomocy Społecznej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821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821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żywianie uczniów</w:t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4</w:t>
            </w:r>
          </w:p>
        </w:tc>
        <w:tc>
          <w:tcPr>
            <w:tcW w:w="113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4</w:t>
            </w:r>
          </w:p>
        </w:tc>
        <w:tc>
          <w:tcPr>
            <w:tcW w:w="75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kt województwa-centrum sportowo rekreacyjne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125</w:t>
            </w:r>
          </w:p>
        </w:tc>
        <w:tc>
          <w:tcPr>
            <w:tcW w:w="1138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12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b</w:t>
            </w:r>
          </w:p>
        </w:tc>
        <w:tc>
          <w:tcPr>
            <w:tcW w:w="45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Dotacje na zadania zlecone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1 956 300</w:t>
            </w:r>
          </w:p>
        </w:tc>
        <w:tc>
          <w:tcPr>
            <w:tcW w:w="115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4 772 076</w:t>
            </w:r>
          </w:p>
        </w:tc>
        <w:tc>
          <w:tcPr>
            <w:tcW w:w="11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4 692 763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98,3</w:t>
            </w:r>
          </w:p>
        </w:tc>
      </w:tr>
      <w:tr>
        <w:trPr>
          <w:trHeight w:val="270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podarka gruntami i nieruchomościami</w:t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13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trzymanie grobów i cmentarzy wojennych 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ędy wojewódzki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779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779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779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80008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.nacz.organów władzy i kontroli</w:t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5</w:t>
            </w:r>
          </w:p>
        </w:tc>
        <w:tc>
          <w:tcPr>
            <w:tcW w:w="115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5</w:t>
            </w:r>
          </w:p>
        </w:tc>
        <w:tc>
          <w:tcPr>
            <w:tcW w:w="113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5</w:t>
            </w:r>
          </w:p>
        </w:tc>
        <w:tc>
          <w:tcPr>
            <w:tcW w:w="75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y do Parlamentu Europejskiego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1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8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8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środki wsparcia-Środowiskowy Dom Samopomocy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0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rodzinn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3 288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8 661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rodzinne - wyposażenie stanowisk pracy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36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36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.zdrowotne za osoby pob.świad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2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i pomoc w naturze oraz składki na ubezp.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348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314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siłki rodzinne, pielęgnacyjne i wychowawcz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48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48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owe ośrodki pomocy społecznej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179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179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wanie skutków klęsk żywiołowych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e - linie energetyczne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1</w:t>
            </w:r>
          </w:p>
        </w:tc>
        <w:tc>
          <w:tcPr>
            <w:tcW w:w="115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1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1</w:t>
            </w:r>
          </w:p>
        </w:tc>
        <w:tc>
          <w:tcPr>
            <w:tcW w:w="75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dróg publicznych</w:t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425</w:t>
            </w:r>
          </w:p>
        </w:tc>
        <w:tc>
          <w:tcPr>
            <w:tcW w:w="115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97</w:t>
            </w:r>
          </w:p>
        </w:tc>
        <w:tc>
          <w:tcPr>
            <w:tcW w:w="113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97</w:t>
            </w:r>
          </w:p>
        </w:tc>
        <w:tc>
          <w:tcPr>
            <w:tcW w:w="75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"Mazury Garbate"- zakup wydawnictw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5</w:t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5</w:t>
            </w:r>
          </w:p>
        </w:tc>
        <w:tc>
          <w:tcPr>
            <w:tcW w:w="754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 </w:t>
            </w:r>
          </w:p>
        </w:tc>
        <w:tc>
          <w:tcPr>
            <w:tcW w:w="458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OGÓŁEM DOCHODY ( I+II+III+IV)</w:t>
            </w:r>
          </w:p>
        </w:tc>
        <w:tc>
          <w:tcPr>
            <w:tcW w:w="12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8 627 921</w:t>
            </w:r>
          </w:p>
        </w:tc>
        <w:tc>
          <w:tcPr>
            <w:tcW w:w="115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34 280 633</w:t>
            </w:r>
          </w:p>
        </w:tc>
        <w:tc>
          <w:tcPr>
            <w:tcW w:w="113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34 292 810</w:t>
            </w:r>
          </w:p>
        </w:tc>
        <w:tc>
          <w:tcPr>
            <w:tcW w:w="75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2124" w:firstLine="708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0" cy="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b/>
          <w:sz w:val="24"/>
          <w:szCs w:val="24"/>
          <w:u w:val="single"/>
        </w:rPr>
        <w:t xml:space="preserve">Dochody własne gminy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ochody własne gminy składały się wpływy podatków i opłat lokalnych, dochody z majątku gminy, udziały w podatku dochodowym od osób prawnych i fizycznych  za wyjątkiem subwencji ogólnej, dotacji celowych oraz środków pochodzących z Unii Europejskiej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Na planowane dochody własne w  wysokości 14.077.687 zł zostały wykonane w kwocie 14.333.281 zł tj. w 101,8 %. Udział dochodów własnych w dochodach ogółem  wynosi 42 % ( w 2003r. 39,7%) .</w:t>
      </w:r>
    </w:p>
    <w:p>
      <w:pPr>
        <w:pStyle w:val="Tekstpodstawowy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  <w:t>Do oceny realizacji dochodów z tytułu  podatków niezbędny jest, oprócz  planowanych wpływów, przypis czyli  należności podatkowe za dany rok na podstawie bazy podatkowej oraz stawek przyjętych uchwałą Rady Miejskiej, uwzględniając ulgi, zwolnienia ustawowe i gminne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Realizacja planu dochodów w 2004 roku przedstawiona jest w układzie  wynikającym z ustawy z dnia 13 listopada 2003r. o dochodach jednostek samorządowych obowiązującej od stycznia 2004 roku.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b/>
          <w:sz w:val="18"/>
        </w:rPr>
        <w:t>Podatki i opłaty lokalne</w:t>
      </w:r>
      <w:r>
        <w:rPr>
          <w:rFonts w:cs="Arial" w:ascii="Arial" w:hAnsi="Arial"/>
          <w:sz w:val="18"/>
        </w:rPr>
        <w:t xml:space="preserve"> są realizowane na podstawie ustaw o: podatkach i opłatach lokalnych, lasach, podatku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lnym,  opłacie skarbowej, czynnościach cywilnoprawnych, prawa geologicznego i górniczego oraz ustawy o 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18"/>
        </w:rPr>
        <w:t xml:space="preserve">dochodach jednostek samorządu terytorialnego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atki realizowane przez Urzędy Skarbowe to: karta podatkowa, podatek od spadków i darowizn, podatek od czynności cywilnoprawnych i 6,71% udział w podatku dochodowym od osób prawnych. Wykonanie tych dochodów stosunku do planu wynosi 103,6%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18"/>
        </w:rPr>
        <w:t>Na koniec roku występują należności w kwocie 1.056.466 zł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18"/>
        </w:rPr>
        <w:t>35,72% udział gminy w podatku dochodowym od osób fizycznych wykonany jest przez Ministerstwo Finansów w 97,7%, czyli mniejszy o 95.819 zł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Karta podatkowa</w:t>
      </w:r>
      <w:r>
        <w:rPr>
          <w:rFonts w:cs="Arial" w:ascii="Arial" w:hAnsi="Arial"/>
          <w:sz w:val="18"/>
        </w:rPr>
        <w:t>. Podatek realizowany przez Urzędy Skarbowe. Na plan 21.700 zł wpływy wynoszą 25.135 zł oraz należności 20.211 zł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  <w:u w:val="single"/>
        </w:rPr>
        <w:t>Podatek od nieruchomości</w:t>
      </w:r>
      <w:r>
        <w:rPr>
          <w:rFonts w:cs="Arial" w:ascii="Arial" w:hAnsi="Arial"/>
          <w:sz w:val="18"/>
        </w:rPr>
        <w:t xml:space="preserve"> na  plan  4.837.110 zł, wykonanie  w kwocie  4.989.288 zł. Przypis podatku za 2004 rok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wynosi  5.154.881 zł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1) Na koniec 2004 roku należności  wynoszą 558.330 zł , w tym:</w:t>
      </w:r>
    </w:p>
    <w:p>
      <w:pPr>
        <w:pStyle w:val="Tekstpodstawowy2"/>
        <w:rPr/>
      </w:pPr>
      <w:r>
        <w:rPr/>
        <w:tab/>
        <w:t>a) egzekucja administracyjna prowadzona przez komornika skarbowego lub sądowego na kwotę 239.221,77 zł,</w:t>
      </w:r>
    </w:p>
    <w:p>
      <w:pPr>
        <w:pStyle w:val="Tekstpodstawowy2"/>
        <w:rPr/>
      </w:pPr>
      <w:r>
        <w:rPr/>
        <w:tab/>
        <w:t>b) oddano na hipotekę przymusową w celu zabezpieczenia należności na kwotę 93.704,31 zł,</w:t>
      </w:r>
    </w:p>
    <w:p>
      <w:pPr>
        <w:pStyle w:val="Tekstpodstawowy2"/>
        <w:rPr/>
      </w:pPr>
      <w:r>
        <w:rPr/>
        <w:tab/>
        <w:t>c) zgłoszenie wierzytelności  do syndyka  na kwotę 69.102,87 zł,</w:t>
      </w:r>
    </w:p>
    <w:p>
      <w:pPr>
        <w:pStyle w:val="Tekstpodstawowy2"/>
        <w:numPr>
          <w:ilvl w:val="0"/>
          <w:numId w:val="6"/>
        </w:numPr>
        <w:rPr/>
      </w:pPr>
      <w:r>
        <w:rPr/>
        <w:tab/>
        <w:t>d) wystawione upomnienia  61.328,06 zł,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 </w:t>
      </w:r>
      <w:r>
        <w:rPr/>
        <w:t xml:space="preserve">e) kwota  13.600 zł nieściągalna z braku majątku o wartości egzekucyjnej ( w 2005 r. zostanie skierowana na    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     </w:t>
      </w:r>
      <w:r>
        <w:rPr/>
        <w:t>hipotekę przymusową).</w:t>
      </w:r>
    </w:p>
    <w:p>
      <w:pPr>
        <w:pStyle w:val="Tekstpodstawowy2"/>
        <w:ind w:left="360" w:hanging="0"/>
        <w:rPr/>
      </w:pPr>
      <w:r>
        <w:rPr/>
        <w:tab/>
        <w:t>f) na kwotę 81.373 zł trwają czynności wystawiania upomnień.</w:t>
      </w:r>
    </w:p>
    <w:p>
      <w:pPr>
        <w:pStyle w:val="Tekstpodstawowy2"/>
        <w:ind w:left="360" w:hanging="0"/>
        <w:rPr/>
      </w:pPr>
      <w:r>
        <w:rPr/>
        <w:t>Na początku 2005 roku wpłynęły  należności za 2004r. na kwotę 36.546,52 z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18"/>
        </w:rPr>
        <w:t>2) Udzielono  ulg,  zwolnień, umorzeń i odroczeń na kwotę 1.069.497 zł głównie z tytuł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>prowadzenia praktycznej nauki zawodu  29.775,36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>zwolnień  z tytułu prowadzonej  działalności na TAG-u  115.383,9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>zwolnienie 100 % - nowonabyte i nowowybudowane budynki i budowle 48.086,6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>zwolnienie 100 % budynków gospodarczych z tytułu przekazanych gospodarstw rolnych 13.100,5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 xml:space="preserve">zwolnienie 100% zasobów gminnych nie oddanych w użytkowanie w żadnej formie 752.932,31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>rozłożenie na raty na 2005 rok  1804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>umorzenia ( niskie emerytury, renty, bezrobocie) 18.193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>umorzenia z tytułu trudnej sytuacji ekonomicznej przedsiębiorcy i przedsiębiorstw na wartość 57.181,15 zł, w tym świadczącym usługi hotelarsko - gastronomiczne  ze względu na krótki sezon turystyczny i małe obłożenie miejsc hotelowych  – 18.811,40 zł;  ze względu na modernizację i rozbudowę zakładów</w:t>
      </w:r>
    </w:p>
    <w:p>
      <w:pPr>
        <w:pStyle w:val="Normal"/>
        <w:spacing w:lineRule="auto" w:line="360"/>
        <w:ind w:left="708" w:firstLine="67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–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17.904,45 zł;  producentom ze względu na modernizacje zakładów  - zajmujących się przetwórstwem </w:t>
      </w:r>
    </w:p>
    <w:p>
      <w:pPr>
        <w:pStyle w:val="Normal"/>
        <w:spacing w:lineRule="auto" w:line="360"/>
        <w:ind w:left="708" w:firstLine="67"/>
        <w:rPr/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zbożowym – dostosowanie do standardów UE – 20.465,30 zł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>umorzenie podatku dla  gminnych spółek 11.873,80 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>umorzenie podatku dla zakładu budżetowego 14.993,01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/>
      </w:pPr>
      <w:r>
        <w:rPr>
          <w:rFonts w:cs="Arial" w:ascii="Arial" w:hAnsi="Arial"/>
          <w:sz w:val="18"/>
        </w:rPr>
        <w:t>umorzenie podatku ze względu na trudną sytuację w służbie zdrowia 6.173 zł .</w:t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</w:t>
      </w:r>
      <w:r>
        <w:rPr/>
        <w:t>3)  Obniżenie stawek podatku od nieruchomości w skali roku  to 981.644 zł</w:t>
      </w:r>
    </w:p>
    <w:p>
      <w:pPr>
        <w:pStyle w:val="Tekstpodstawowy2"/>
        <w:numPr>
          <w:ilvl w:val="0"/>
          <w:numId w:val="0"/>
        </w:numPr>
        <w:ind w:left="0" w:firstLine="284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0"/>
        </w:numPr>
        <w:ind w:left="0" w:firstLine="284"/>
        <w:rPr/>
      </w:pPr>
      <w:r>
        <w:rPr>
          <w:u w:val="single"/>
        </w:rPr>
        <w:t>Podatek rolny,</w:t>
      </w:r>
      <w:r>
        <w:rPr/>
        <w:t xml:space="preserve">  planowane dochody  to 503.499 zł a wykonane 494.615 zł, czyli w 98,2%. Bardzo duży wpływ na   </w:t>
      </w:r>
    </w:p>
    <w:p>
      <w:pPr>
        <w:pStyle w:val="Tekstpodstawowy2"/>
        <w:numPr>
          <w:ilvl w:val="0"/>
          <w:numId w:val="0"/>
        </w:numPr>
        <w:ind w:left="0" w:firstLine="284"/>
        <w:rPr/>
      </w:pPr>
      <w:r>
        <w:rPr/>
        <w:t xml:space="preserve">wysoką ściągalność tego podatku miały dopłaty do paliwa, które rolnik otrzymywał jeżeli nie zalegał w płaceniu </w:t>
      </w:r>
    </w:p>
    <w:p>
      <w:pPr>
        <w:pStyle w:val="Tekstpodstawowy2"/>
        <w:numPr>
          <w:ilvl w:val="0"/>
          <w:numId w:val="0"/>
        </w:numPr>
        <w:ind w:left="0" w:firstLine="284"/>
        <w:rPr/>
      </w:pPr>
      <w:r>
        <w:rPr/>
        <w:t>podatku rolnego.</w:t>
      </w:r>
    </w:p>
    <w:p>
      <w:pPr>
        <w:pStyle w:val="Tekstpodstawowy2"/>
        <w:numPr>
          <w:ilvl w:val="0"/>
          <w:numId w:val="0"/>
        </w:numPr>
        <w:ind w:left="0" w:firstLine="284"/>
        <w:rPr/>
      </w:pPr>
      <w:r>
        <w:rPr/>
        <w:t xml:space="preserve">Od II półrocza 2004r. dopłat za pośrednictwem gminy nie ma. </w:t>
      </w:r>
    </w:p>
    <w:p>
      <w:pPr>
        <w:pStyle w:val="Tekstpodstawowy2"/>
        <w:numPr>
          <w:ilvl w:val="0"/>
          <w:numId w:val="3"/>
        </w:numPr>
        <w:rPr/>
      </w:pPr>
      <w:r>
        <w:rPr/>
        <w:t>Należności w podatku rolnym wynoszą 360.372 zł, w tym:</w:t>
      </w:r>
    </w:p>
    <w:p>
      <w:pPr>
        <w:pStyle w:val="Tekstpodstawowy2"/>
        <w:numPr>
          <w:ilvl w:val="1"/>
          <w:numId w:val="3"/>
        </w:numPr>
        <w:rPr/>
      </w:pPr>
      <w:r>
        <w:rPr/>
        <w:t>udzielono odroczeń na 2005r. na kwotę 57.293 zł,</w:t>
      </w:r>
    </w:p>
    <w:p>
      <w:pPr>
        <w:pStyle w:val="Tekstpodstawowy2"/>
        <w:numPr>
          <w:ilvl w:val="1"/>
          <w:numId w:val="3"/>
        </w:numPr>
        <w:rPr/>
      </w:pPr>
      <w:r>
        <w:rPr/>
        <w:t>wystawiono tytuły wykonawcze i skierowano do komornika skarbowego oraz komornika sądowego na kwotę 16.618,10 zł,</w:t>
      </w:r>
    </w:p>
    <w:p>
      <w:pPr>
        <w:pStyle w:val="Tekstpodstawowy2"/>
        <w:numPr>
          <w:ilvl w:val="1"/>
          <w:numId w:val="3"/>
        </w:numPr>
        <w:rPr/>
      </w:pPr>
      <w:r>
        <w:rPr/>
        <w:t>wystawiono upomnienia na kwotę 64.442,50 zł i w przypadku braku wpłat będą sukcesywnie wystawiane tytuły wykonawcze,</w:t>
      </w:r>
    </w:p>
    <w:p>
      <w:pPr>
        <w:pStyle w:val="Tekstpodstawowy2"/>
        <w:numPr>
          <w:ilvl w:val="1"/>
          <w:numId w:val="3"/>
        </w:numPr>
        <w:rPr/>
      </w:pPr>
      <w:r>
        <w:rPr/>
        <w:t>zgłoszona jest wierzytelność do Syndyka na kwotę 134.107,39 zł,</w:t>
      </w:r>
    </w:p>
    <w:p>
      <w:pPr>
        <w:pStyle w:val="Tekstpodstawowy2"/>
        <w:numPr>
          <w:ilvl w:val="1"/>
          <w:numId w:val="3"/>
        </w:numPr>
        <w:rPr/>
      </w:pPr>
      <w:r>
        <w:rPr/>
        <w:t>na hipotekę przymusową wpisano 5.948,90 zł,</w:t>
      </w:r>
    </w:p>
    <w:p>
      <w:pPr>
        <w:pStyle w:val="Tekstpodstawowy2"/>
        <w:numPr>
          <w:ilvl w:val="1"/>
          <w:numId w:val="3"/>
        </w:numPr>
        <w:rPr/>
      </w:pPr>
      <w:r>
        <w:rPr/>
        <w:t>kwota 84.280,43 zł  na dzień 31 grudnia 2004r. była nieściągalna z powodu braku majątku a brak księgi wieczystej uniemożliwia dokonanie wpisu hipoteki przymusowej ( dotyczy wieloletnich dzierżaw z ANR na pow. powyżej 100 ha).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18"/>
        </w:rPr>
        <w:t>2)   Udzielono ulg, zwolnień, umorzeń i odroczeń na kwotę 71.103 zł w tym:</w:t>
      </w:r>
    </w:p>
    <w:p>
      <w:pPr>
        <w:pStyle w:val="Normal"/>
        <w:spacing w:lineRule="auto" w:line="360"/>
        <w:ind w:firstLine="644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a)   odroczeń na kwotę 57.293 zł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umorzenie 13.810 zł  głównie z tytułu:  strat w wyniku pożaru w gospodarstwie, upadek inwentarza oraz niskiej dochodowości gospodarstw rolnych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18"/>
          <w:u w:val="single"/>
        </w:rPr>
        <w:t>Podatek leśny</w:t>
      </w:r>
      <w:r>
        <w:rPr>
          <w:rFonts w:cs="Arial" w:ascii="Arial" w:hAnsi="Arial"/>
          <w:sz w:val="18"/>
        </w:rPr>
        <w:t xml:space="preserve"> zrealizowano w kwocie 58.698 zł na planowany 55.023 zł.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18"/>
          <w:u w:val="single"/>
        </w:rPr>
        <w:t>Podatek od środków transportowych</w:t>
      </w:r>
      <w:r>
        <w:rPr>
          <w:rFonts w:cs="Arial" w:ascii="Arial" w:hAnsi="Arial"/>
          <w:sz w:val="18"/>
        </w:rPr>
        <w:t xml:space="preserve">  wpłynął w wysokości 428.748 zł  na przypis za 2004r. w wysokości 460.091,60 zł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1)  Występuje należność w wysokości 110.815 zł z czego:</w:t>
      </w:r>
    </w:p>
    <w:p>
      <w:pPr>
        <w:pStyle w:val="Normal"/>
        <w:spacing w:lineRule="auto" w:line="360"/>
        <w:ind w:left="300" w:firstLine="36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a)  wystawiono tytuły wykonawcze na  kwotę 54.820,90 zł,</w:t>
      </w:r>
    </w:p>
    <w:p>
      <w:pPr>
        <w:pStyle w:val="Normal"/>
        <w:spacing w:lineRule="auto" w:line="360"/>
        <w:ind w:left="300" w:first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b)  na hipotekę przymusową wpisano 36.240,50 zł,</w:t>
      </w:r>
    </w:p>
    <w:p>
      <w:pPr>
        <w:pStyle w:val="Normal"/>
        <w:spacing w:lineRule="auto" w:line="360"/>
        <w:ind w:left="300" w:first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c)  prowadzona jest egzekucja przez komornika skarbowego lub sądowego na kwotę 19.753 zł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2) Umorzono kwotę 15.779,32 zł ze względu na złą sytuację podatników. Główną przyczyną jest rezygnację z </w:t>
      </w:r>
    </w:p>
    <w:p>
      <w:pPr>
        <w:pStyle w:val="Normal"/>
        <w:spacing w:lineRule="auto" w:line="360"/>
        <w:ind w:firstLine="675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prowadzenia działalności gospodarczej z powodu wysokich kosztów uzyskania zezwoleń i certyfikatów, opłaty </w:t>
      </w:r>
    </w:p>
    <w:p>
      <w:pPr>
        <w:pStyle w:val="Normal"/>
        <w:spacing w:lineRule="auto" w:line="360"/>
        <w:ind w:firstLine="675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ZUS, opłaty za przejazdy, braku zapotrzebowania na usługi transportowe, trudnej sytuacji materialnej rodzin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18"/>
        </w:rPr>
        <w:t>3)  Zwolniono z podatku (na podstawie uchwały) własne środki transportu  na 3.300 zł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Podatek od czynności cywilno-prawnych</w:t>
      </w:r>
      <w:r>
        <w:rPr>
          <w:rFonts w:cs="Arial" w:ascii="Arial" w:hAnsi="Arial"/>
          <w:sz w:val="18"/>
        </w:rPr>
        <w:t xml:space="preserve"> realizowany jest przez Urzędy Skarbowe. Na planowaną kwotę 295.500 zł wpłynęło 294.151 zł. Realizacja w 99,5%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rPr/>
      </w:pPr>
      <w:r>
        <w:rPr>
          <w:rFonts w:cs="Arial" w:ascii="Arial" w:hAnsi="Arial"/>
          <w:sz w:val="18"/>
          <w:u w:val="single"/>
        </w:rPr>
        <w:t>Podatek od spadków i darowizn</w:t>
      </w:r>
      <w:r>
        <w:rPr>
          <w:rFonts w:cs="Arial" w:ascii="Arial" w:hAnsi="Arial"/>
          <w:sz w:val="18"/>
        </w:rPr>
        <w:t xml:space="preserve"> realizowany jest również przez Urzędy Skarbowe. W 2004r. wpływy wyniosły 49.705 zł na plan 45.000 zł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u w:val="single"/>
        </w:rPr>
        <w:t>Podatek od posiadania psów</w:t>
      </w:r>
      <w:r>
        <w:rPr>
          <w:rFonts w:cs="Arial" w:ascii="Arial" w:hAnsi="Arial"/>
          <w:sz w:val="18"/>
        </w:rPr>
        <w:t xml:space="preserve">. Na naliczony podatek w wysokości 18.197,70 zł wpływy wynoszą 18.159 zł. Zaległość wynosi 1.168 zł. Jest to podatek beznakazowy. Wyższe wpływy w porównaniu z poprzednimi latami to skutek poboru podatku przez inkasenta-pracownika urzędu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utki obniżenia stawki podatku za 2004r. wynoszą 140 zł, natomiast zwolnienia na podstawie uchwały 6.900 zł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W 2004 roku ogółem skutki obniżenia górnych stawek podatków wynoszą 1.088.363 zł; Skutki udzielonych przez gminę ulg, odroczeń, umorzeń, zwolnień wynoszą 1.202.674 zł w tym:  skutki ulg i zwolnień 978.329,82 zł, skutki  odroczeń 59.097 zł , umorzeń odsetek 26.982 zł, umorzeń podatków 138.265,18  zł. </w:t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u w:val="single"/>
        </w:rPr>
        <w:t>Opłaty lokalne</w:t>
      </w:r>
      <w:r>
        <w:rPr>
          <w:rFonts w:cs="Arial" w:ascii="Arial" w:hAnsi="Arial"/>
          <w:sz w:val="18"/>
        </w:rPr>
        <w:t xml:space="preserve"> wykonane w 100,2% w  tym:</w:t>
      </w:r>
    </w:p>
    <w:p>
      <w:pPr>
        <w:pStyle w:val="Tekstpodstawowywcity2"/>
        <w:rPr/>
      </w:pPr>
      <w:r>
        <w:rPr>
          <w:rFonts w:eastAsia="Arial"/>
        </w:rPr>
        <w:t xml:space="preserve">    </w:t>
      </w:r>
      <w:r>
        <w:rPr/>
        <w:t>a) Opłata targowa. Wpływy w kwocie 25.930 zł a w stosunku do planu 30.000 zł realizacja wynosi 86,4%.</w:t>
      </w:r>
    </w:p>
    <w:p>
      <w:pPr>
        <w:pStyle w:val="Tekstpodstawowywcity2"/>
        <w:rPr/>
      </w:pPr>
      <w:r>
        <w:rPr>
          <w:rFonts w:eastAsia="Arial"/>
        </w:rPr>
        <w:t xml:space="preserve">    </w:t>
      </w:r>
      <w:r>
        <w:rPr/>
        <w:t>b) Opłata miejscowa na plan 10.500 zł wykonanie 10.616 zł tj. w 101,1 %.</w:t>
      </w:r>
    </w:p>
    <w:p>
      <w:pPr>
        <w:pStyle w:val="Normal"/>
        <w:spacing w:lineRule="auto" w:line="360"/>
        <w:ind w:left="170" w:hanging="0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c) Opłata administracyjna za  dokonanie wpisu do ewidencji działalności gospodarczej oraz wypisu i wyrysu z m.p.z.p.   </w:t>
      </w:r>
    </w:p>
    <w:p>
      <w:pPr>
        <w:pStyle w:val="Tekstpodstawowywcity2"/>
        <w:rPr/>
      </w:pPr>
      <w:r>
        <w:rPr>
          <w:rFonts w:eastAsia="Arial"/>
        </w:rPr>
        <w:t xml:space="preserve">        </w:t>
      </w:r>
      <w:r>
        <w:rPr/>
        <w:t>są wykonane w kwocie 26.805 zł  co w stosunku do planu – 22.700 zł stanowi  118,1 %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Opłata prolongacyjna</w:t>
      </w:r>
      <w:r>
        <w:rPr>
          <w:rFonts w:cs="Arial" w:ascii="Arial" w:hAnsi="Arial"/>
          <w:sz w:val="18"/>
        </w:rPr>
        <w:t xml:space="preserve"> jest wykonana w 75,2%. Na plan 1.300 zł, realizacja 977 zł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u w:val="single"/>
        </w:rPr>
        <w:t>Opłata skarbowa</w:t>
      </w:r>
      <w:r>
        <w:rPr>
          <w:rFonts w:cs="Arial" w:ascii="Arial" w:hAnsi="Arial"/>
          <w:sz w:val="18"/>
        </w:rPr>
        <w:t xml:space="preserve"> wpływa bezpośrednio na konto gminy w formie opłat pieniężnych jak i za sprzedane znaki skarbowe oraz weksle w upoważnionych punktach ( banki i kasa gminy). Realizacja tej opłaty w wysokości 510.870 zł przekracza o 19% planowane wpływy. Na wyższe wykonanie mają wpływ opłaty wnoszone po 150 zł od każdego sprowadzanego samochodu używanego z zagranicy po 1 maja 2004r. Zapowiadana nowelizacja przepisów w sprawie opłat od sprowadzanych używanych samochodów może spowodować częściową utratę opłaty skarbowej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Tekstpodstawowywcity2"/>
        <w:ind w:left="0" w:hanging="0"/>
        <w:rPr/>
      </w:pPr>
      <w:r>
        <w:rPr>
          <w:u w:val="single"/>
        </w:rPr>
        <w:t>Wpływy z opłaty eksploatacyjnej</w:t>
      </w:r>
      <w:r>
        <w:rPr/>
        <w:t xml:space="preserve"> wynoszą 53.086 zł na plan w wysokości 52.600 zł. Ustalane są przez Urząd Wojewódzki na podstawie rozporządzenia Rady Ministrów z dnia 18.12.2001r. w sprawie stawek opłaty eksploatacyjnej ( Dz. U. Nr 153, poz. 1746) na podstawie ustawy z dnia 4 lutego 1994r. Prawa geologicznego  i górniczego ( Dz. U. Nr 27, poz. 966/1996). </w:t>
      </w:r>
    </w:p>
    <w:p>
      <w:pPr>
        <w:pStyle w:val="Tekstpodstawowy2"/>
        <w:rPr/>
      </w:pPr>
      <w:r>
        <w:rPr/>
        <w:t xml:space="preserve">Są to opłaty za wydobycie surowców ilastych oraz kruszywa naturalnego. Naliczona opłata w 40% stanowi dochód </w:t>
      </w:r>
    </w:p>
    <w:p>
      <w:pPr>
        <w:pStyle w:val="Tekstpodstawowy2"/>
        <w:rPr/>
      </w:pPr>
      <w:r>
        <w:rPr/>
        <w:t xml:space="preserve">Narodowego Funduszu Ochrony Środowiska i Gospodarki Wodnej w Warszawie a  w 60%  jest dochodem budżetu </w:t>
      </w:r>
    </w:p>
    <w:p>
      <w:pPr>
        <w:pStyle w:val="Tekstpodstawowy2"/>
        <w:rPr/>
      </w:pPr>
      <w:r>
        <w:rPr/>
        <w:t>gmi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Wpływy z odpłatności za przedszkole</w:t>
      </w:r>
      <w:r>
        <w:rPr/>
        <w:t xml:space="preserve"> zrealizowane są w wysokości 235.593 zł. Przypis roczny wynosi 240.527 zł. Zaległość z tego tytułu wynosi 4.934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Opłaty za wydane zezwolenia</w:t>
      </w:r>
      <w:r>
        <w:rPr/>
        <w:t xml:space="preserve"> na sprzedaż alkoholu wykonane są w 100,4%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Opłaty za świadczone usługi opiekuńcze</w:t>
      </w:r>
      <w:r>
        <w:rPr/>
        <w:t xml:space="preserve"> są zrealizowane w wysokości 47.044 zł na planowane 46.700 zł.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b/>
          <w:sz w:val="18"/>
        </w:rPr>
        <w:t xml:space="preserve">Dochody z majątku gminy oraz </w:t>
      </w:r>
      <w:r>
        <w:rPr>
          <w:rFonts w:cs="Arial" w:ascii="Arial" w:hAnsi="Arial"/>
          <w:sz w:val="18"/>
        </w:rPr>
        <w:t xml:space="preserve"> dochody uzyskiwane przez gminne jednostki organizacyjne realizowane są w 100,4%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</w:t>
      </w:r>
      <w:r>
        <w:rPr>
          <w:rFonts w:cs="Arial" w:ascii="Arial" w:hAnsi="Arial"/>
          <w:sz w:val="18"/>
          <w:u w:val="single"/>
        </w:rPr>
        <w:t>Dochody wynikające z realizacji ustawy o gospodarce nieruchomościami</w:t>
      </w:r>
      <w:r>
        <w:rPr>
          <w:rFonts w:cs="Arial" w:ascii="Arial" w:hAnsi="Arial"/>
          <w:sz w:val="18"/>
        </w:rPr>
        <w:t xml:space="preserve"> wpłynęły w wysokości 1.726.773 zł  i w porównaniu do planu 1.749.759 zł wykonane są w 98,7%, w tym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a)  wpływy z dzierżawy gruntów na podstawie zawartych umów wykonane w 104,4%. Realizacja nieco wyższa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jest spowodowana zawarciem nowych umów oraz wyegzekwowania zaległych czynszów,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pływy z przekształcenia prawa użytkowania wieczystego w prawo własności  realizowane są na </w:t>
      </w:r>
    </w:p>
    <w:p>
      <w:pPr>
        <w:pStyle w:val="Normal"/>
        <w:spacing w:lineRule="auto" w:line="360"/>
        <w:ind w:left="1080" w:firstLine="33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dstawie decyzji wydanych w latach poprzednich. W roku 2004 przekształceniem objęto 2 </w:t>
      </w:r>
    </w:p>
    <w:p>
      <w:pPr>
        <w:pStyle w:val="Normal"/>
        <w:spacing w:lineRule="auto" w:line="360"/>
        <w:ind w:left="1080" w:firstLine="33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ruchomości mieszkaniowe,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łata adiacencka zrealizowana w 101,5%. Uzyskany dochód to wpływy rat naliczone w latach poprzednich oraz nowe opłaty ustalone w 2004 roku właścicielom nieruchomości przy ul. Wiejskiej z tytułu wzrostu wartości nieruchomości spowodowanego modernizacją ulicy oraz z tytułu wzrostu wartości nieruchomości spowodowanego wykonaniem uzbrojenia w nowej ulicy na zapleczu ul. Norwida i Dąbrowskiej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18"/>
        </w:rPr>
        <w:t>Dochód ze sprzedaży gruntów w 97,8% w stosunku do planowanych wpływów, to wpływy ze sprzedaży w 2004 roku, w latach poprzednich, za ułamkowe części gruntów przynależne do sprzedanych lokali oraz opłaty planistyczne. W 2004 roku ustalono 5 opłat planistycznych z tytułu wzrostu wartości nieruchomości spowodowanego zmianą miejscowego planu zagospodarowania.</w:t>
      </w:r>
    </w:p>
    <w:p>
      <w:pPr>
        <w:pStyle w:val="Normal"/>
        <w:spacing w:lineRule="auto" w:line="360"/>
        <w:ind w:left="984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drodze przetargowej sprzedano 5 działek ( na zapleczu ul. 1 maja, rolną w Sedrankach, pod zabudowę </w:t>
      </w:r>
    </w:p>
    <w:p>
      <w:pPr>
        <w:pStyle w:val="Normal"/>
        <w:spacing w:lineRule="auto" w:line="360"/>
        <w:ind w:left="984" w:firstLine="360"/>
        <w:rPr/>
      </w:pPr>
      <w:r>
        <w:rPr>
          <w:rFonts w:cs="Arial" w:ascii="Arial" w:hAnsi="Arial"/>
          <w:sz w:val="18"/>
        </w:rPr>
        <w:t>letniskową w Jaśkach, pod garażem przy ul. Gołdapskiej, rolną w Kukowie).</w:t>
      </w:r>
    </w:p>
    <w:p>
      <w:pPr>
        <w:pStyle w:val="Normal"/>
        <w:spacing w:lineRule="auto" w:line="360"/>
        <w:ind w:left="984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drodze bezprzetargowej  w wyniku rokowań sprzedano działkę budowlaną przy Alei Zwycięstwa. </w:t>
      </w:r>
    </w:p>
    <w:p>
      <w:pPr>
        <w:pStyle w:val="Normal"/>
        <w:spacing w:lineRule="auto" w:line="360"/>
        <w:ind w:left="984" w:firstLine="360"/>
        <w:rPr/>
      </w:pPr>
      <w:r>
        <w:rPr>
          <w:rFonts w:cs="Arial" w:ascii="Arial" w:hAnsi="Arial"/>
          <w:sz w:val="18"/>
        </w:rPr>
        <w:t>Dołączono grunty do 14 posesji w celu poprawienia warunków ich zagospodarowania.</w:t>
      </w:r>
    </w:p>
    <w:p>
      <w:pPr>
        <w:pStyle w:val="Normal"/>
        <w:spacing w:lineRule="auto" w:line="360"/>
        <w:ind w:left="984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no jedną działkę pod garażem znajdującą się w dotychczasowym użytkowaniu wieczystym.</w:t>
      </w:r>
    </w:p>
    <w:p>
      <w:pPr>
        <w:pStyle w:val="Normal"/>
        <w:spacing w:lineRule="auto" w:line="360"/>
        <w:ind w:left="984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 bezskutecznych przetargach przyjętych zostało 8 ofert na nabycie nieruchomości – 5 działek </w:t>
      </w:r>
    </w:p>
    <w:p>
      <w:pPr>
        <w:pStyle w:val="Normal"/>
        <w:spacing w:lineRule="auto" w:line="360"/>
        <w:ind w:left="984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udowlanych przy ul. Kasztanowej, nieruchomość zabudowaną po byłym SMPT Wigry, działkę </w:t>
      </w:r>
    </w:p>
    <w:p>
      <w:pPr>
        <w:pStyle w:val="Normal"/>
        <w:spacing w:lineRule="auto" w:line="360"/>
        <w:ind w:left="984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dowlaną przy ul. Gołdapskiej oraz działkę budowlaną przy ul. Kościuszki.</w:t>
      </w:r>
    </w:p>
    <w:p>
      <w:pPr>
        <w:pStyle w:val="Normal"/>
        <w:spacing w:lineRule="auto" w:line="360"/>
        <w:ind w:left="984" w:firstLine="360"/>
        <w:rPr/>
      </w:pPr>
      <w:r>
        <w:rPr>
          <w:rFonts w:cs="Arial" w:ascii="Arial" w:hAnsi="Arial"/>
          <w:sz w:val="18"/>
        </w:rPr>
        <w:t xml:space="preserve">Nie sprzedano zaplanowanych 5 działek (zaplecze ul. 11 listopada, 3 przy ul. Letniej, ul. Żeromskiego).    e)  wpływy ze sprzedaży budynków i lokali wykonane w 97,8%. Na sprzedaż budynków i lokali wchodzą raty </w:t>
      </w:r>
    </w:p>
    <w:p>
      <w:pPr>
        <w:pStyle w:val="Normal"/>
        <w:spacing w:lineRule="auto" w:line="360"/>
        <w:ind w:left="984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 lokale zbyte w latach poprzednich oraz wpływy ze sprzedaży w roku 2004, w tym w drodze </w:t>
      </w:r>
    </w:p>
    <w:p>
      <w:pPr>
        <w:pStyle w:val="Normal"/>
        <w:spacing w:lineRule="auto" w:line="360"/>
        <w:ind w:left="984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ezprzetargowej 36 lokali mieszkalnych, hotel i campingi po byłym SMPT Wigry, 2 garaże przy ul. </w:t>
      </w:r>
    </w:p>
    <w:p>
      <w:pPr>
        <w:pStyle w:val="Normal"/>
        <w:spacing w:lineRule="auto" w:line="360"/>
        <w:ind w:left="984" w:firstLine="360"/>
        <w:rPr/>
      </w:pPr>
      <w:r>
        <w:rPr>
          <w:rFonts w:cs="Arial" w:ascii="Arial" w:hAnsi="Arial"/>
          <w:sz w:val="18"/>
        </w:rPr>
        <w:t>Gołdapskiej, 2 pomieszczenia gospodarcze oraz 6 piwnic w budynku przy ul. Kolejowej 21.</w:t>
      </w:r>
    </w:p>
    <w:p>
      <w:pPr>
        <w:pStyle w:val="Normal"/>
        <w:spacing w:lineRule="auto" w:line="360"/>
        <w:ind w:left="984" w:firstLine="360"/>
        <w:rPr/>
      </w:pPr>
      <w:r>
        <w:rPr>
          <w:rFonts w:cs="Arial" w:ascii="Arial" w:hAnsi="Arial"/>
          <w:sz w:val="18"/>
        </w:rPr>
        <w:t xml:space="preserve">W drodze przetargów publicznych lokal użytkowy w budynku przy Placu Wolności 20 oraz 5 garaży przy </w:t>
      </w:r>
    </w:p>
    <w:p>
      <w:pPr>
        <w:pStyle w:val="Normal"/>
        <w:spacing w:lineRule="auto" w:line="360"/>
        <w:ind w:left="984" w:firstLine="360"/>
        <w:rPr/>
      </w:pPr>
      <w:r>
        <w:rPr>
          <w:rFonts w:cs="Arial" w:ascii="Arial" w:hAnsi="Arial"/>
          <w:sz w:val="18"/>
        </w:rPr>
        <w:t xml:space="preserve">ul. Gołdapskiej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18"/>
        </w:rPr>
        <w:tab/>
        <w:t xml:space="preserve">      f)  Opłaty roczne z tytułu użytkowania wieczystego lub zarządu gruntów ponoszone są przez osoby prawne i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18"/>
        </w:rPr>
        <w:tab/>
        <w:tab/>
        <w:t xml:space="preserve">fizyczne  do końca marca każdego roku. Realizacja w 100%.  W roku 2004 oddano w użytkowanie </w:t>
      </w:r>
    </w:p>
    <w:p>
      <w:pPr>
        <w:pStyle w:val="Normal"/>
        <w:spacing w:lineRule="auto" w:line="360"/>
        <w:ind w:left="1068" w:firstLine="34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eczyste 1 działkę oraz udziały w 6 działkach pod garażami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  <w:sz w:val="18"/>
        </w:rPr>
        <w:t>Sprzedaż usług. Dochód ten to zwrot kosztów dokumentacji związanych z przygotowaniem nieruchomości do zbycia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  <w:sz w:val="18"/>
        </w:rPr>
        <w:t>Pozostałe dochody to przepadek wadium Cyrku „Polonia”, czynsz za obszary łowieckie, odsetki  za nieterminowe wpłaty za dzierżawy oraz odsetki hipoteczne naliczane przy sprzedaży ratalnej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u w:val="single"/>
        </w:rPr>
        <w:t>Dochody uzyskiwane przez gminne jednostki</w:t>
      </w:r>
      <w:r>
        <w:rPr>
          <w:rFonts w:cs="Arial" w:ascii="Arial" w:hAnsi="Arial"/>
          <w:sz w:val="18"/>
        </w:rPr>
        <w:t xml:space="preserve"> organizacyjne to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pływy za specyfikacje, reklamy, odszkodowania firm ubezpieczeniowych, koszty postępowania administracyjnego, 5% udział od opłat pobieranych na rzecz budżetu państwa oraz  wynajem sali w Urzędzie Miejskim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  <w:sz w:val="18"/>
        </w:rPr>
        <w:t xml:space="preserve">dochody z czynszów od lokali mieszkalnych znajdujących się w budynkach szkolnych i przedszkolnym,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chody z wynajmu pomieszczeń szkolnych, środków transportu, obiektów sportowych.</w:t>
      </w:r>
    </w:p>
    <w:p>
      <w:pPr>
        <w:pStyle w:val="Normal"/>
        <w:spacing w:lineRule="auto" w:line="360"/>
        <w:ind w:left="100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100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100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b/>
          <w:sz w:val="18"/>
        </w:rPr>
        <w:t>Refundacje, partycypacje i inne opłaty</w:t>
      </w:r>
      <w:r>
        <w:rPr>
          <w:rFonts w:cs="Arial" w:ascii="Arial" w:hAnsi="Arial"/>
          <w:sz w:val="18"/>
        </w:rPr>
        <w:t>. Na wykonanie w wysokości 265.290 zł składają się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ycypacja w  kosztach budowy wodociągów wiejskich i kanalizacji 56.675 z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fundacja kosztów robocizny  60.000 zł przez Generalną Dyrekcję Dróg Krajowych i Autostrad  w zakresie  remontu chodników w ul. Wojska Polskiego od ul. Tunelowej do ul. Kolejowej oraz chodnik i parking w ul. Gołdapskiej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łaty za sprzedaż miejsc i pozwoleń na budowę pomnika na cmentarzach komunalnych 57.700 zł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etki od nieterminowych wpłat podatków 90.915 zł. Na wysokie wykonanie w stosunku do planu mają wpływ kwoty odsetek wyegzekwowane przez komornika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IV.      Udziały gminy w podatku dochodowym</w:t>
      </w:r>
      <w:r>
        <w:rPr>
          <w:rFonts w:cs="Arial" w:ascii="Arial" w:hAnsi="Arial"/>
          <w:sz w:val="18"/>
        </w:rPr>
        <w:t xml:space="preserve">. 35,72% udział w podatku dochodowym od osób fizycznych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zacowany przez Ministerstwo Finansów w wysokości 4.092.178 zł wykonano w 97,7%. Natomiast 6,71%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dział w podatku dochodowym od osób prawnych jest realizowany za pośrednictwem Urzędów Skarbowych.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lanowany udział w podatku dochodowym od osób prawnych w wysokości 290.000 zł wykonany jest w 105,5% i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m sposobem pokrywa w części zaniżone wykonanie udziałów przekazywanych przez Ministra Finansów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V.     Dotacje z budżetów innych jednostek oraz funduszy celowych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18"/>
        </w:rPr>
        <w:t xml:space="preserve">Zgodnie z ustawą o samorządzie gminnym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spółfinansowanie zadań realizowanych między jednostkami samorządowymi następuje na podstawie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rozumień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2004 roku na podstawie porozumienia z Urzędem Marszałkowskim kontynuowano wypłatę stypendium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udentce pochodzącej z terenu wsi (dofinansowywane w 50%). Na podstawie zawartych porozumień z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rządem Powiatu Oleckiego w 2004 roku otrzymaliśmy środki na realizację zadań nam zleconych: letnie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rzątanie ulic, prowadzenie biblioteki w zakresie zadań powiatu. W realizacji  „Święta Plonów 2004” ościenne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</w:rPr>
        <w:t>gminy i powiat partycypowali w  kosztach udzielając dotacji celowej w wysokości 6.800 zł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</w:rPr>
        <w:t>Z funduszy celowych dochody zostały zasilone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18"/>
        </w:rPr>
        <w:t>z Wojewódzkiego Funduszu Ochrony Środowiska i Gospodarki Wodnej dotacją w wysokości     12.925 zł na wyposażenie „zielonej klasy”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Państwowego Funduszu Rehabilitacji Osób Niepełnosprawnych dotacją w wysokości 8.778 zł na wykonanie podjazdu oraz dostosowanie łazienki dla niepełnosprawnych dzieci przy szkole podstawowej,</w:t>
      </w:r>
    </w:p>
    <w:p>
      <w:pPr>
        <w:pStyle w:val="Normal"/>
        <w:numPr>
          <w:ilvl w:val="0"/>
          <w:numId w:val="8"/>
        </w:numPr>
        <w:spacing w:lineRule="auto" w:line="360"/>
        <w:rPr>
          <w:sz w:val="18"/>
          <w:szCs w:val="18"/>
        </w:rPr>
      </w:pPr>
      <w:r>
        <w:rPr>
          <w:rFonts w:cs="Arial" w:ascii="Arial" w:hAnsi="Arial"/>
          <w:sz w:val="18"/>
        </w:rPr>
        <w:t>z Państwowego Funduszu Rehabilitacji Osób Niepełnosprawnych poprzez refundację utraconych dochodów z tytułu zwolnień ustawowych w podatku od nieruchomości zakładów pracy chronionej  20.715 zł,</w:t>
      </w:r>
    </w:p>
    <w:p>
      <w:pPr>
        <w:pStyle w:val="Normal"/>
        <w:numPr>
          <w:ilvl w:val="0"/>
          <w:numId w:val="8"/>
        </w:numPr>
        <w:spacing w:lineRule="auto" w:line="360"/>
        <w:rPr>
          <w:sz w:val="18"/>
          <w:szCs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 Agencji Nieruchomości Rolnych na dożywianie dzieci w szkołach - 38.076 zł,</w:t>
      </w:r>
    </w:p>
    <w:p>
      <w:pPr>
        <w:pStyle w:val="Normal"/>
        <w:numPr>
          <w:ilvl w:val="0"/>
          <w:numId w:val="8"/>
        </w:numPr>
        <w:spacing w:lineRule="auto" w:line="360"/>
        <w:rPr>
          <w:sz w:val="18"/>
          <w:szCs w:val="18"/>
        </w:rPr>
      </w:pPr>
      <w:r>
        <w:rPr>
          <w:rFonts w:cs="Arial" w:ascii="Arial" w:hAnsi="Arial"/>
          <w:sz w:val="18"/>
        </w:rPr>
        <w:t>Z Gminnego Funduszu Ochrony Środowiska i Gospodarki Wodnej – 73.000 zł na inwestycje w zakresie gospodarki odpadami.</w:t>
      </w:r>
    </w:p>
    <w:p>
      <w:pPr>
        <w:pStyle w:val="Heading3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left="2832" w:hanging="0"/>
        <w:rPr/>
      </w:pPr>
      <w:r>
        <w:rPr>
          <w:rFonts w:eastAsia="Arial"/>
        </w:rPr>
        <w:t xml:space="preserve"> </w:t>
      </w:r>
      <w:r>
        <w:rPr/>
        <w:t xml:space="preserve">Subwencja ogólna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Subwencja ogólna  26 lutego 2004 roku określona była w wysokości 13.310.308 zł natomiast do końca roku wzrosła do 13.656.928 zł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 w:val="18"/>
          <w:u w:val="single"/>
        </w:rPr>
        <w:t>Część oświatowa</w:t>
      </w:r>
      <w:r>
        <w:rPr>
          <w:rFonts w:cs="Arial" w:ascii="Arial" w:hAnsi="Arial"/>
          <w:sz w:val="18"/>
        </w:rPr>
        <w:t xml:space="preserve"> subwencji ogólnej na realizację zadań objętych obowiązkiem nauczania na początku roku wynosiła 9.671.258 zł a w trakcie roku na podstawie decyzji zwiększona o 128.432 zł na remonty, odprawy, gabinety profilaktyczne i doposażenie szkół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oświatowa subwencji ogólnej zgodnie z art. 27 i 28 ustawy o dochodach ustalona jest corocznie w ustawie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dżetowej w wysokości łącznej kwoty części oświatowej subwencji ogólnej, nie mniejszej niż przyjęta w ustawie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dżetowej w roku bazowym, skorygowanej o kwotę innych wydatków z tytułu zmiany realizowanych zadań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towych. Sposób podziału tej części subwencji między poszczególne jednostki samorządowe określa, w drodze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a, Minister Edukacji Narodowej i Sportu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8"/>
          <w:u w:val="single"/>
        </w:rPr>
        <w:t>. Część wyrównawcza</w:t>
      </w:r>
      <w:r>
        <w:rPr>
          <w:rFonts w:cs="Arial" w:ascii="Arial" w:hAnsi="Arial"/>
          <w:sz w:val="18"/>
        </w:rPr>
        <w:t xml:space="preserve"> subwencji ogólnej 2.852.718 zł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 uwagi na duże zróżnicowanie dochodów w gminach wprowadzony został system wyrównawczy, który ma za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danie ochronę jednostek najsłabszych ekonomicznie. Uwzględniając zróżnicowanie jednostek samorządu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ytorialnego pod względem dochodowym, gospodarczym i społecznym, wprowadzona została kategoryzacja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ych jednostek w zakresie systemu wyrównywania różnic w potencjale dochodowym. W części wyrównawczej jest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ównież kwota uzupełniająca, ponieważ w naszej gminie gęstość zaludnienia na 1 km2 wynosi 80 osób faktycznie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ieszkałych a średnia gęstość w kraju wynosi 122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3. </w:t>
      </w:r>
      <w:r>
        <w:rPr>
          <w:rFonts w:cs="Arial" w:ascii="Arial" w:hAnsi="Arial"/>
          <w:sz w:val="18"/>
          <w:u w:val="single"/>
        </w:rPr>
        <w:t xml:space="preserve">Część równoważąca </w:t>
      </w:r>
      <w:r>
        <w:rPr>
          <w:rFonts w:cs="Arial" w:ascii="Arial" w:hAnsi="Arial"/>
          <w:sz w:val="18"/>
        </w:rPr>
        <w:t>subwencji ogólnej 786.332 zł.</w:t>
      </w:r>
      <w:r>
        <w:rPr>
          <w:rFonts w:cs="Arial" w:ascii="Arial" w:hAnsi="Arial"/>
          <w:sz w:val="18"/>
          <w:szCs w:val="18"/>
        </w:rPr>
        <w:t xml:space="preserve"> Część równoważącą otrzymują gminy w celu wyrównania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ewentualnych różnic w dochodach, w związku z wprowadzeniem zmian w systemie finansowania gmin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4. </w:t>
      </w:r>
      <w:r>
        <w:rPr>
          <w:rFonts w:cs="Arial" w:ascii="Arial" w:hAnsi="Arial"/>
          <w:sz w:val="18"/>
          <w:u w:val="single"/>
        </w:rPr>
        <w:t>Część rekompensująca</w:t>
      </w:r>
      <w:r>
        <w:rPr>
          <w:rFonts w:cs="Arial" w:ascii="Arial" w:hAnsi="Arial"/>
          <w:sz w:val="18"/>
        </w:rPr>
        <w:t xml:space="preserve"> subwencji ogólnej  wpłynęła w 2004 roku ostatni raz w kwocie 155.467 zł.</w:t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5. W trakcie roku decyzją nr ST3-4822-6/2004 z dnia 18.11.2004r. Minister Finansów  przyznał  </w:t>
      </w:r>
      <w:r>
        <w:rPr>
          <w:rFonts w:cs="Arial" w:ascii="Arial" w:hAnsi="Arial"/>
          <w:sz w:val="18"/>
          <w:u w:val="single"/>
        </w:rPr>
        <w:t xml:space="preserve">uzupełnienie subwencji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  <w:u w:val="single"/>
        </w:rPr>
        <w:t>ogólnej</w:t>
      </w:r>
      <w:r>
        <w:rPr>
          <w:rFonts w:cs="Arial" w:ascii="Arial" w:hAnsi="Arial"/>
          <w:sz w:val="18"/>
        </w:rPr>
        <w:t xml:space="preserve"> w wysokości 62.721 zł ze względu na poniesienie przez gminę ( w przeliczeniu na mieszkańca gminy)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</w:rPr>
        <w:t xml:space="preserve">wyższych wydatków na oświetlenie ulic w porównaniu do średnich wydatków w kraju ( w przeliczeniu na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kańca kraju)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Dofinansowanie z Unii Europejskie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2004 roku nastąpiło ostateczne rozliczenie wnioskowanej o płatność dotacji w wysokości 26.550 zł na zadanie inwestycyjne realizowane w 2003 roku - modernizacja wiaduktu do Lesku. Zadanie realizowane w ramach projektu „Poprawa ruchu ulicznego komunikacji lokalnej jako czynnik spajający gospodarczo i społecznie małe i średnie przedsiębiorstwa w obrębie wykonanego obiektu” – program Phare 2000. PL-0008.0106.0043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22"/>
          <w:u w:val="single"/>
        </w:rPr>
        <w:t>Dotacje celowe z budżetu państ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I. Dotacje celowe na zadania własne gminy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Dotacje z Programu Aktywizacji Obszarów Wiejskich – 92.939 zł.  Kolejny rok Gmina Olecko pozyskała dofinansowanie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</w:rPr>
        <w:t xml:space="preserve">ze środków PAOW w wyniku zawartego porozumienia w dniu 25.10.2002r. z Marszałkiem Województwa na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</w:rPr>
        <w:t xml:space="preserve">cztery zadania szkoleniowo-dydaktyczne, w tym: szkolenie dla nauczycieli i dyrektorów szkół, szkolenia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formatyczne, zakup środków dydaktycznych i zakup oprogramowania komputerowego. To porozumienie zostało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</w:rPr>
        <w:t xml:space="preserve">zrealizowane. Zawarte jest również drugie porozumienie z dnia 26.07.2004r. o dofinansowanie z PAOW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posażenia świetlic szkolnych i klas”0”  oraz remont pomieszczeń szkolnych i świetlicy. 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dania nie są finansowo zakończone i w 2005 roku oczekujemy na dotację w wysokości  42.269 zł za prace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montowe wykonane w 2004roku. W latach 2003-2004 środki z PAOW stanowią kwotę  181.395 zł ( 2003r. –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6.187 zł; 2004- 135.208 zł).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)  Dotacja w kwocie 7.000 zł z rezerwy celowej budżetu państwa z przeznaczeniem na pokrycie kosztów organizacji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roczystości związanej z przystąpieniem Polski do Unii Europejskiej na zadanie  pod nazwą  „Europejskie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wenalia na Mazurach” dla Regionalnego Ośrodka Kultury „Mazury Garbate”,</w:t>
      </w:r>
    </w:p>
    <w:p>
      <w:pPr>
        <w:pStyle w:val="Tekstpodstawowy2"/>
        <w:rPr/>
      </w:pPr>
      <w:r>
        <w:rPr/>
        <w:t xml:space="preserve">3)  Dotacja w wysokości 895.125 zł to środki pochodzące z budżetu państwa na zadania nr I.5.2. ujęte w Kontrakcie </w:t>
      </w:r>
    </w:p>
    <w:p>
      <w:pPr>
        <w:pStyle w:val="Tekstpodstawowy2"/>
        <w:ind w:firstLine="708"/>
        <w:rPr/>
      </w:pPr>
      <w:r>
        <w:rPr/>
        <w:t xml:space="preserve">wojewódzkim w 2004 roku. W dniu 27 sierpnia 2004r. zawarto umowę wykonawczą, na zadanie pod nazwą </w:t>
      </w:r>
    </w:p>
    <w:p>
      <w:pPr>
        <w:pStyle w:val="Tekstpodstawowy2"/>
        <w:ind w:firstLine="708"/>
        <w:rPr/>
      </w:pPr>
      <w:r>
        <w:rPr/>
        <w:t>„</w:t>
      </w:r>
      <w:r>
        <w:rPr/>
        <w:t xml:space="preserve">Centrum sportowo-rekreacyjno-kulturalne w Olecku na bazie zabytkowych obiektów wpisanych do rejestru </w:t>
      </w:r>
    </w:p>
    <w:p>
      <w:pPr>
        <w:pStyle w:val="Tekstpodstawowy2"/>
        <w:ind w:firstLine="708"/>
        <w:rPr/>
      </w:pPr>
      <w:r>
        <w:rPr/>
        <w:t xml:space="preserve">zabytków A-2112- kamienna półrotunda-pomnik, stadion z urządzeniami sportowymi”, między Gminą Olecko a </w:t>
      </w:r>
    </w:p>
    <w:p>
      <w:pPr>
        <w:pStyle w:val="Tekstpodstawowy2"/>
        <w:ind w:firstLine="708"/>
        <w:rPr/>
      </w:pPr>
      <w:r>
        <w:rPr/>
        <w:t>Wojewodą Warmińsko-Mazurskim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)W 2004 roku  gmina  pozyskała, kolejny raz, dotację  z Ministerstwa Edukacji Narodowej i Sportu na budowę sali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</w:rPr>
        <w:t xml:space="preserve">gimnastycznej przy ul. Kolejowej w wysokości 140.000 zł. Od początku trwania inwestycji jest to kwota 500.000 zł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 2003r. 320.000 zł, 2002-40.000 zł).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) Z budżetu państwa przyznano dotacje w wysokości 38.005 zł w tym 7.861 zł na zakup wyprawek oraz podręczników dla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</w:rPr>
        <w:t>uczniów klas pierwszych oraz 30.144 zł na dożywianie dzieci,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) Dokonano zmiany klasyfikacji z dotacji celowej na zadania zlecone na dotację na zadania własne w zakresie zadań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ocy społecznej – 410.219 zł w  związku z wejściem w życie z dniem 1 maja 2004r. nowej ustawy z dnia 12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a 2004r. o pomocy społecznej (Dz. U. Nr 64, poz. 593) w której art. 17 ust.18 mówi, że utworzenie i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trzymanie ośrodka pomocy społecznej nie jest,  jak dotychczas zadaniem zleconym, ale zadaniem własnym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owiązkowym. Zakres świadczeń również zmienił charakter  z zadań z zakresu administracji rządowej zleconych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  <w:szCs w:val="18"/>
        </w:rPr>
        <w:t xml:space="preserve">gminie na zadania własne gminy.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ojewoda Warmińsko-Mazurski decyzją nr PS.I.BS.3050.Z-76/04 z dnia 19.11.2004r. dokonał blokady wydatków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rozdz. 85214 </w:t>
      </w:r>
      <w:r>
        <w:rPr>
          <w:rFonts w:cs="Century Schoolbook" w:ascii="Century Schoolbook" w:hAnsi="Century Schoolbook"/>
          <w:sz w:val="18"/>
        </w:rPr>
        <w:t>§</w:t>
      </w:r>
      <w:r>
        <w:rPr>
          <w:rFonts w:cs="Arial" w:ascii="Arial" w:hAnsi="Arial"/>
          <w:sz w:val="18"/>
        </w:rPr>
        <w:t xml:space="preserve"> 2030 w kwocie 114.777 zł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II. Dotacje celowe na zadania zlecone</w:t>
      </w:r>
      <w:r>
        <w:rPr>
          <w:rFonts w:cs="Arial" w:ascii="Arial" w:hAnsi="Arial"/>
          <w:sz w:val="18"/>
        </w:rPr>
        <w:t xml:space="preserve"> na dzień 31 grudnia 2004 roku stanowią kwotę 4.692.763 zł. W stosunku do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lanu realizacja wynosi 98,3% ponieważ nie przekazano 74.627 zł na świadczenia rodzinne, 232 zł na składki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drowotne oraz 4.034 zł na zasiłki i pomoc w naturze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nansowanie zadań zleconych gminie na podstawie ustaw jest realizowane przez Wojewodę Warmińsko-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zurskiego na podstawie ustawy budżetowej uchwalanej co roku przez Sejm. Zwiększenia czy zmniejszenia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elkości dotacji występują w zależności od  ilości zadań zleconych. Od czerwca 2004 roku gminom zlecono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płatę świadczeń rodzinnych na podstawie ustawy z dnia 28 listopada 2003r. o świadczeniach rodzinnych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 Dz. U. Nr 228, poz. 2255 z późn. zm.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Na dzień 31 grudnia 2004r. dochody wykonano ponad plan o 12.177 zł z tym, że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18"/>
        </w:rPr>
        <w:t>Dochody własne wyższe o 255.594 zł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18"/>
        </w:rPr>
        <w:t>Dotacje z budżetu państwa niższe o 243.417 zł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asumując  uzyskane  dochody  w 2004 roku  w ujęciu procentowym zostały wykonane w  100%.</w:t>
      </w:r>
    </w:p>
    <w:tbl>
      <w:tblPr>
        <w:tblW w:w="71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6"/>
        <w:gridCol w:w="1398"/>
      </w:tblGrid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ki i opłaty lokaln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46 163 zł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majątku gminy i uzyskiwane przez gminne jednostk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5 137 zł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działy gminy w podatku dochodowy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02 337 zł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tacje i subwencje pozyskane na zadania własn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9 690 zł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tacje na zadania zlecon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92 763 zł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tacje na zadania własne obligatoryjn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 224 zł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wencja ogóln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28 496 z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4630420" cy="3893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zychody i rozchody w 2004 rok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Przychody  w 2004 roku.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W dniu 26 lutego 2004 roku uchwalając budżet gminy na 2004 rok planowano zaciągnięcie zobowiązań w postaci pożyczek i kredytów w wysokości 6.975.968 zł. W trakcie roku pozyskując środki bezzwrotne na realizację inwestycji sukcesywnie zmniejszano planowany deficyt do realnej wysokości, oczywiście nie rezygnując z zadań, które nie znalazły miejsca w pogoni za środkami z Unii Europejskiej a ponownie konsekwentnie wnioskowano o ich pozyskan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Na dzień 31 grudnia 2004r. plan przychodów określono na 2.580.968 zł. Zaciągnięcie długu t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18"/>
        </w:rPr>
        <w:t>pożyczka w wysokości 44.408 zł na rozbudowę budynku na plaży miejskiej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18"/>
        </w:rPr>
        <w:t>pożyczka w wysokości 669.560 zł na ochronę wód rzeki Lega i jeziora Olecko Wielkie ( wiewiórcza ścieżka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edyt inwestycyjny w wysokości 1.227.000 zł na budowę wodociągu Zatyki-Kijewo. W 2005 roku nastąpi spłata kredytu w wysokości wpływu środków z SAPARDU, czyli  806.516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edyt inwestycyjny w wysokości 400.000 zł w tym 100.000 zł na budowę kompleksu boisk sportowych przy szkole Nr 3 oraz 300.000 zł na renowacje kamiennej półrotundy wraz z budowa placu i budowy trybun na stadionie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18"/>
        </w:rPr>
        <w:t>kredyt  w wysokości 240.000 zł na wydatki bieżące oświatow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ączne zadłużenie gminy na koniec 2004 roku wynosi 6.312.184 zł ( na k. 2003r. 5.535.831 zł), w tym pożyczki z NFOŚiGW i WFOŚiGW  - 1.421.718 zł. Wskaźnik zadłużenia gminy w stosunku do wykonanych dochodów 34.292.810 zł  wynosi  18,4 % ( w 2003r. 17,9 %) a w stosunku do dochodów własnych wynosi 44% ( w 2003r. 45,0 %)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</w:rPr>
        <w:t>Zgodnie z art. 114 ustawy z dnia 26 listopada 1998 roku o finansach publicznych ( Dz. U. Nr 15, poz. 148/2003) wskaźnik ten nie może przekroczyć 60% dochodów ogółem w danym roku budżetowy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W trakcie roku budżetowego nie zaciągano kredytu krótkoterminowego w rachunku bieżącym. 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96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1307"/>
      </w:tblGrid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i z WFOŚiGW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 968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inwestycyjny BOŚ SA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7 00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inwestycyjny PKO SA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konsumpcyjny KB SA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0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63465" cy="294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Rozchody gminy w 2004 roku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 xml:space="preserve">Planowana wielkość  1.824.425 zł </w:t>
      </w:r>
      <w:r>
        <w:rPr>
          <w:rFonts w:cs="Arial" w:ascii="Arial" w:hAnsi="Arial"/>
          <w:sz w:val="18"/>
        </w:rPr>
        <w:t xml:space="preserve"> wykonanie: 1.804.615 zł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przez spłatę rat kredytów  – 1.607.405 zł  oraz spłatę rat pożyczek  197.210 zł. Rozchody są niższe o 19.810 zł ze względu na duże wahania kursu dolara i euro.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sługa zadłużenia gminy to spłata rat kredytów i pożyczek oraz wielkość zapłaconych odsetek od tego zadłużenia. W 2004 roku stanowiła kwotę  2.107.309 zł ( 1.804.615 zł + 302.694 zł) i  w porównaniu do wykonanych dochodów wskaźnik obsługi długu wynosił 6,1 ( w 2003r. 7,1%), przy ustawowej maksymalnej wielkości  15%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szty obsługi długu zaciągniętego w 2004r. wycenione na dzień zawierania umów.</w:t>
      </w:r>
    </w:p>
    <w:tbl>
      <w:tblPr>
        <w:tblW w:w="6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960"/>
      </w:tblGrid>
      <w:tr>
        <w:trPr>
          <w:trHeight w:val="25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życzki preferencyjne 713.968 zł, 2004-2009, oproc. 2,8%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361 zł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 1.227.000 zł, 2004-2007,oproc. 6,9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378 zł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400.000 zł, 2004-2007, oproc. 7,2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482 zł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240.000 zł, 2004-2006, oproc. 8,5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466 z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4362450" cy="354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Arial" w:ascii="Arial" w:hAnsi="Arial"/>
          <w:b/>
        </w:rPr>
        <w:t xml:space="preserve">Burmistrz  Olecka </w:t>
      </w:r>
    </w:p>
    <w:p>
      <w:pPr>
        <w:pStyle w:val="Normal"/>
        <w:spacing w:lineRule="auto" w:line="360"/>
        <w:rPr>
          <w:vanish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Wacław Olszewski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350"/>
        </w:tabs>
        <w:ind w:left="135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623"/>
        </w:tabs>
        <w:ind w:left="1623" w:hanging="915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344"/>
        </w:tabs>
        <w:ind w:left="1344" w:hanging="360"/>
      </w:pPr>
      <w:rPr/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4" w:firstLine="708"/>
      <w:outlineLvl w:val="2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spacing w:lineRule="auto" w:line="360"/>
      <w:ind w:left="17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13:00Z</dcterms:created>
  <dc:creator>CD</dc:creator>
  <dc:description/>
  <cp:keywords/>
  <dc:language>en-US</dc:language>
  <cp:lastModifiedBy>user</cp:lastModifiedBy>
  <cp:lastPrinted>2005-03-30T11:36:00Z</cp:lastPrinted>
  <dcterms:modified xsi:type="dcterms:W3CDTF">2005-04-01T07:13:00Z</dcterms:modified>
  <cp:revision>2</cp:revision>
  <dc:subject/>
  <dc:title>			Sprawozdanie opisowe</dc:title>
</cp:coreProperties>
</file>